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37869235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32134937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00841736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50241637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73126711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00208957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8938980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56897412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72713016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45090714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53683303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94817240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83458312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35111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0955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